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221885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595470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383694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